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znańska Akademia Medy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2313"/>
        <w:gridCol w:w="1653"/>
        <w:gridCol w:w="167"/>
        <w:gridCol w:w="690"/>
        <w:gridCol w:w="929"/>
        <w:gridCol w:w="1391"/>
        <w:gridCol w:w="1315"/>
      </w:tblGrid>
      <w:tr>
        <w:trPr>
          <w:trHeight w:val="856" w:hRule="atLeast"/>
        </w:trPr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>Nazwa przedmiotu: Metodyka (Dydaktyka) Wychowania Fizyczneg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d przedmiotu: 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WF – I-III/(2-6)-34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8</w:t>
            </w:r>
          </w:p>
        </w:tc>
      </w:tr>
      <w:tr>
        <w:trPr>
          <w:trHeight w:val="14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ład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Konwersatoria</w:t>
            </w:r>
          </w:p>
        </w:tc>
      </w:tr>
      <w:tr>
        <w:trPr>
          <w:trHeight w:val="14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, II, 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 3, 4, 5, 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4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stopień</w:t>
            </w:r>
          </w:p>
        </w:tc>
      </w:tr>
      <w:tr>
        <w:trPr>
          <w:trHeight w:val="195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zygotowanie studentek i studentów w zakresie metodyki nauczania wychowania fizycznego do pracy w etapach: edukacja przedszkolna oraz I i II etap edukacyjn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zygotowanie studentek i studentów do realizacji zadań dydaktycznych, opiekuńczych i wychowawczych podejmowanych przez nauczyciela wychowania fizycznego w etapach: edukacja przedszkolna oraz I i II etap edukacyjn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oznanie charakterystyki systemu oświaty w zakresie wychowania fizycz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zygotowanie studentek i studentów do diagnozy, planowania i ewaluacji procesu uczenia się i wychowania fizycznego w etapach: edukacja przedszkolna oraz I i II etap edukacyjn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zygotowanie studentów do planowania ścieżki własnego rozwoju i awansu zawodow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ktywizacja studentów, kształtowanie kreatywnych, odpowiedzialnych i etycznych posta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nie weryfikuje wstępnych wymaga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1559"/>
        <w:gridCol w:w="3624"/>
        <w:gridCol w:w="1763"/>
        <w:gridCol w:w="1327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.W1, O.W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.1.W4.SN C.W4.SN  D.1/E.1.W2.SN D.1/E.1.W6.S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1A_W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4_W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współczesne teorie dotyczące wychowania, uczenia się i nauczania oraz różnorodne uwarunkowania tych procesó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gotowanie na każdych</w:t>
            </w:r>
          </w:p>
          <w:p>
            <w:pPr>
              <w:pStyle w:val="Normal"/>
              <w:jc w:val="center"/>
              <w:rPr/>
            </w:pPr>
            <w:r>
              <w:rPr/>
              <w:t>zajęciach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.W8, O.W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.2.W2.SN C.W4.S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1A_W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4_W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ada wiedzę na temat struktury i funkcji systemu edukacji, zna zasady funkcjonowania systemu szkolnictwa i sportu w Polsce </w:t>
              <w:br/>
              <w:t>i organizacji instytucji edukacyjnych wychowawczych i opiekuńczych, z uwzględnieniem aspektów ekonomicznych, finansowych i prawnych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 problemow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2.W2.SN C.W4.SN K1A_W10 K1A_W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39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yjaśnia zasady kształtowania zdolności motorycznych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lokwium, dyskusj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.W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C.W5.SN  D.1/E.1.W12.SN D.1/E.1.W15.S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1A_W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4_W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historyczne i społeczne uwarunkowania edukacji, mechanizmy związane ze szkołą jako instytucją społeczną i wychowawczą, zasady warunkujące dobór i modyfikowanie programów nauczania, teorie uczenia się i wychowania, formułowanie i operacjonalizowanie celów edukacyjnych, zasady realizacji i ewaluacji procesu dydaktyczno-wychowawczego dostosowanego do indywidualnych potrzeb uczni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oprezentacj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W2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4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wiedzę na temat metodyki wykonywania zadań – norm, procedur i dobrych praktyk stosowanych w wybranym obszarze działalności pedagogicznej (wychowanie przedszkolne, nauczanie w szkołach ogólnodostępnych, w szkołach i oddziałach specjalnych oraz integracyjnych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  <w:p>
            <w:pPr>
              <w:pStyle w:val="Normal"/>
              <w:jc w:val="center"/>
              <w:rPr/>
            </w:pPr>
            <w:r>
              <w:rPr/>
              <w:t>sytuacyj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4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podstawowe pojęcia i zasady ochrony praw autorskich oraz zasady korzystania z literatury fachowej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 problemow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.1/E.1.W13.SN K1A_W0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39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Identyfikuje sytuacje sprzyjające kształtowaniu postawy </w:t>
            </w:r>
            <w:r>
              <w:rPr>
                <w:bCs/>
                <w:i/>
              </w:rPr>
              <w:t xml:space="preserve">fair play </w:t>
            </w:r>
            <w:r>
              <w:rPr>
                <w:bCs/>
              </w:rPr>
              <w:t>podczas zajęć lekcyjnych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yskusj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6, O.W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.2.W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4_W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wiedzę specjalistyczną, w szczególności w zakresie diagnozy i prognozy pedagogicznej, doboru metod, form i środków stosownie do wytyczonych celów, wieku i możliwości uczniów, oceny osiągnięć uczniów i ewaluacji procesu wychowania fizyczneg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  <w:p>
            <w:pPr>
              <w:pStyle w:val="Normal"/>
              <w:jc w:val="center"/>
              <w:rPr/>
            </w:pPr>
            <w:r>
              <w:rPr/>
              <w:t>Wiedzy.</w:t>
            </w:r>
          </w:p>
          <w:p>
            <w:pPr>
              <w:pStyle w:val="Normal"/>
              <w:jc w:val="center"/>
              <w:rPr/>
            </w:pPr>
            <w:r>
              <w:rPr/>
              <w:t>Egzamin pisemny ograniczony czasowo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W5.SN  D.1/E.1.W12.SN D.1/E.1.W15.SN K1A_W03, K1A_W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39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skazuje elementy treningu pomocne w kształtowaniu postaw prozdrowotnych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yskusj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4_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wiedzę na temat bezpieczeństwa i higieny pracy w instytucjach edukacyjnych, wychowawczych i opiekuńczych, do pracy w których uzyskuje przygotowani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  <w:p>
            <w:pPr>
              <w:pStyle w:val="Normal"/>
              <w:jc w:val="center"/>
              <w:rPr/>
            </w:pPr>
            <w:r>
              <w:rPr/>
              <w:t>sytuacyj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.W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4_W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wiedzę na temat projektowania ścieżki własnego rozwoju i awansu zawodoweg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 problemow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.U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.1.U5.SN B.2.U1.SN  D.1/E.1.U10.S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1A_U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34_U0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Potrafi pracować w zespole, pełniąc różne role, umie podejmować i wyznaczać zadania; posiada elementarne umiejętności organizacyjne pozwalające na realizację działań pedagogicznych (dydaktycznych, wychowawczych i opiekuńczych), posiada umiejętność współpracy z innymi nauczycielami, pedagogami i rodzicami uczniów, posiada rozwinięte kompetencje komunikacyjne: potrafi porozumiewać się z osobami pochodzącymi z różnych środowisk, będącymi w różnej kondycji emocjonalnej, dialogowo rozwiązywać konflikty i konstruować dobrą atmosferę dla komunikacji w klasie szkolnej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dagogicznych</w:t>
            </w:r>
          </w:p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szCs w:val="22"/>
              </w:rPr>
              <w:t>student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.U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.2.U6.SN C.U5.S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1A_U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34_U02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rafi dokonać obserwacji i interpretacji zjawisk pedagogicznych i społecznych, analizować ich powiązania z różnymi obszarami działalności nauczyciela wychowania fizyczneg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szCs w:val="22"/>
              </w:rPr>
              <w:t>Rozwiązywanie zadań problemowych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.U1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.2.U6.SN C.U5.S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1A_U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34_U03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trafi samodzielnie zdobywać wiedzę i rozwijać swoje profesjonalne umiejętności związane z działalnością pedagogiczną (dydaktyczną, wychowawczą i opiekuńczą), korzystając z różnych źródeł (w języku polskim i obcym) i nowoczesnych technologi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szCs w:val="22"/>
              </w:rPr>
              <w:t>Zadania wykonywane indywidualnie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, C5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.1.U5.SN B.2.U1.SN C.U3.S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1A_U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34_U04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Potrafi wykorzystać podstawową wiedzę z zakresu pedagogiki oraz powiązanych z nią dyscyplin w celu analizowania i interpretowania problemów edukacyjnych, wychowawczych, opiekuńczych, kulturalnych i pomocowych a także motywów i wzorów ludzkich zachowań, posiada umiejętność przeprowadzenia diagnozy i prognozy pedagogicznej, formułowania operacyjnych i perspektywicznych celów wychowania fizycznego, doboru metod, form i środków stosownie do wytyczonych celów, wieku i możliwości uczniów, zachowania zasad bezpieczeństwa, aktywizowania uczniów, oceny osiągnięć i ewaluacji procesu wychowania fizyczneg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aktycznych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studenta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est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Wiedzy</w:t>
            </w:r>
            <w:r>
              <w:rPr>
                <w:i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.U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34_U0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Potrafi dobierać i wykorzystywać dostępne materiały, środki i metody pracy w celu projektowania i efektywnego realizowania działań pedagogicznych (dydaktycznych, wychowawczych i opiekuńczych) oraz wykorzystywać nowoczesne technologie do pracy dydaktycznej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ezentacj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ultimedialn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ndywidualn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 grupowe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szCs w:val="22"/>
              </w:rPr>
              <w:t>Wiedzy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, C6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2.U6.SN C.U5.SN K1A_U04, K1A_U05, K1A_U09 K1A_U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P39-U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Projektuje formy i środki zajęć wychowania fizycznego tak, by sprzyjały kształtowaniu postaw prozdrowotnych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Prowadzenie ćwiczeń ruchowych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.U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.1.U5.SN B.2.U1.SN  D.1/E.1.U10.S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1A_U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4_U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acować z uczniami, indywidualizować zadania i dostosowywać metody i treści do potrzeb i możliwości uczniów (w tym uczniów ze specjalnymi potrzebami edukacyjnymi) oraz zmian zachodzących w świecie i w nau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e i ocena umiejętności</w:t>
            </w:r>
          </w:p>
          <w:p>
            <w:pPr>
              <w:pStyle w:val="Normal"/>
              <w:jc w:val="center"/>
              <w:rPr/>
            </w:pPr>
            <w:r>
              <w:rPr/>
              <w:t>pedagogicznych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studenta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4_U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miejętność planowania, realizacji i prowadzenia dokumentacji nauczyciela wychowania fizycznego lub instruktora sportu dotyczącej ucznia, zawodnika  i instytucji oświatowej, będącej zapisem podejmowanych przez niego działań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orty</w:t>
            </w:r>
          </w:p>
          <w:p>
            <w:pPr>
              <w:pStyle w:val="Normal"/>
              <w:jc w:val="center"/>
              <w:rPr/>
            </w:pPr>
            <w:r>
              <w:rPr/>
              <w:t>Indywidualne.</w:t>
            </w:r>
          </w:p>
          <w:p>
            <w:pPr>
              <w:pStyle w:val="Normal"/>
              <w:jc w:val="center"/>
              <w:rPr/>
            </w:pPr>
            <w:r>
              <w:rPr/>
              <w:t>Tes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Wiedzy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B.1.U3.S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B.2.U1.SN  D.1/E.1.U10.S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1A_U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34_U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miejętność organizowania i prowadzenia zajęć z zakresu wychowania fizycznego i sportu, rekreacji ruchowej, animacji czasu wolnego, turystyki szkolnej oraz organizowania współzawodnictwa sportowego w ww. formach aktywności ruchowej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wiązywanie zadań problemowych.</w:t>
            </w:r>
          </w:p>
          <w:p>
            <w:pPr>
              <w:pStyle w:val="Normal"/>
              <w:jc w:val="center"/>
              <w:rPr/>
            </w:pPr>
            <w:r>
              <w:rPr/>
              <w:t>Obserwacje i ocena umiejętności</w:t>
            </w:r>
          </w:p>
          <w:p>
            <w:pPr>
              <w:pStyle w:val="Normal"/>
              <w:jc w:val="center"/>
              <w:rPr/>
            </w:pPr>
            <w:r>
              <w:rPr/>
              <w:t>praktycznych</w:t>
            </w:r>
          </w:p>
          <w:p>
            <w:pPr>
              <w:pStyle w:val="Normal"/>
              <w:jc w:val="center"/>
              <w:rPr/>
            </w:pPr>
            <w:r>
              <w:rPr/>
              <w:t>studenta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.U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/>
            </w:pPr>
            <w:r>
              <w:rPr/>
              <w:t>P34_U09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zaprojektować plan własnego rozwoju zawodoweg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or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indywidualn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.K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U2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4_K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świadomość i umiejętność stałego uczenia się oraz rozwoju zawodowego, wyznacza kierunki własnego rozwoju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e i ocena umiejętności</w:t>
            </w:r>
          </w:p>
          <w:p>
            <w:pPr>
              <w:pStyle w:val="Normal"/>
              <w:jc w:val="center"/>
              <w:rPr/>
            </w:pPr>
            <w:r>
              <w:rPr/>
              <w:t>pedagogiczn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tudenta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, C6,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4_K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świadomość znaczenia profesjonalizmu, refleksji na tematy etyczne i przestrzegania zasad etyki zawodowej; wykazuje cechy refleksyjnego praktyk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e i ocena umiejętności</w:t>
            </w:r>
          </w:p>
          <w:p>
            <w:pPr>
              <w:pStyle w:val="Normal"/>
              <w:jc w:val="center"/>
              <w:rPr/>
            </w:pPr>
            <w:r>
              <w:rPr/>
              <w:t>pedagogicznych</w:t>
            </w:r>
          </w:p>
          <w:p>
            <w:pPr>
              <w:pStyle w:val="Normal"/>
              <w:jc w:val="center"/>
              <w:rPr/>
            </w:pPr>
            <w:r>
              <w:rPr/>
              <w:t>i praktyczn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tudenta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K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4_K03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wiedzialnie przygotowuje się do swojej pracy, projektuje i wykonuje działania pedagogiczne (dydaktyczne, wychowawcze i opiekuńcze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serwacje i ocena umiejętności</w:t>
            </w:r>
          </w:p>
          <w:p>
            <w:pPr>
              <w:pStyle w:val="Normal"/>
              <w:jc w:val="center"/>
              <w:rPr/>
            </w:pPr>
            <w:r>
              <w:rPr/>
              <w:t>pedagogicznych</w:t>
            </w:r>
          </w:p>
          <w:p>
            <w:pPr>
              <w:pStyle w:val="Normal"/>
              <w:jc w:val="center"/>
              <w:rPr/>
            </w:pPr>
            <w:r>
              <w:rPr/>
              <w:t>i praktyczn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tudenta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7"/>
        <w:gridCol w:w="2591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TYKA WYKŁAD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ystem wychowania fizycznego w Polsce. Podstawowe pojęcia z zakresu metodyki wychowania fizycznego i jej miejsce w dydaktyce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O.W8, O.W9, B.2.W2.SN, C.W4.SN, </w:t>
            </w:r>
            <w:r>
              <w:rPr>
                <w:sz w:val="20"/>
                <w:szCs w:val="20"/>
              </w:rPr>
              <w:t xml:space="preserve">K1A_W09, </w:t>
            </w:r>
            <w:r>
              <w:rPr>
                <w:bCs/>
                <w:sz w:val="20"/>
                <w:szCs w:val="20"/>
              </w:rPr>
              <w:t>O.W15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C.W5.SN, D.1/E.1.W12.SN, D.1/E.1.W15.SN, </w:t>
            </w:r>
            <w:r>
              <w:rPr>
                <w:sz w:val="20"/>
                <w:szCs w:val="20"/>
              </w:rPr>
              <w:t>K1A_W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ształcenie zintegrowane i integracja w nauczaniu przedmiotowym. Wychowanie fizyczne w nauczaniu przedszkolnym i wczesnoszkolnym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O.W1, O.W2,B.1.W4.SN, C.W4.SN,  D.1/E.1.W2.SN, D.1/E.1.W6.SN, </w:t>
            </w:r>
            <w:r>
              <w:rPr>
                <w:sz w:val="20"/>
                <w:szCs w:val="20"/>
              </w:rPr>
              <w:t xml:space="preserve">K1A_W06, O.W4, C.W2, K1A_W15, </w:t>
            </w:r>
            <w:r>
              <w:rPr>
                <w:bCs/>
                <w:sz w:val="20"/>
                <w:szCs w:val="20"/>
              </w:rPr>
              <w:t>B.1.U5.SN, B.2.U1.SN, C.U3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dstawa programowa uczenia się ogólnego na I i II etapie jako wyznacznik  pracy nauczyciela. Programy nauczania zatwierdzone przez MEN (struktura, założenia itd.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O.W15, C.W5.SN,  D.1/E.1.W12.SN, D.1/E.1.W15.SN, </w:t>
            </w:r>
            <w:r>
              <w:rPr>
                <w:sz w:val="20"/>
                <w:szCs w:val="20"/>
              </w:rPr>
              <w:t>K1A_W13, O.W4, C.W2, K1A_W15, O.W6, O.W7, B.2.W5, K1A_W2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gram nauczania a plan pracy. Lekcja wychowania fizycznego. Rodzaje czynności nauczyciela w procesie uczenia się i wychowania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O.W1, O.W2,B.1.W4.SN, C.W4.SN,  D.1/E.1.W2.SN, D.1/E.1.W6.SN, </w:t>
            </w:r>
            <w:r>
              <w:rPr>
                <w:sz w:val="20"/>
                <w:szCs w:val="20"/>
              </w:rPr>
              <w:t xml:space="preserve">K1A_W06, </w:t>
            </w:r>
            <w:r>
              <w:rPr>
                <w:bCs/>
                <w:sz w:val="20"/>
                <w:szCs w:val="20"/>
              </w:rPr>
              <w:t xml:space="preserve">O.W15, C.W5.SN, D.1/E.1.W12.SN, D.1/E.1.W15.SN, </w:t>
            </w:r>
            <w:r>
              <w:rPr>
                <w:sz w:val="20"/>
                <w:szCs w:val="20"/>
              </w:rPr>
              <w:t>K1A_W13, O.W4, C.W2, K1A_W15, O.W11, B.2.W4, K1A_W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ces nauczania i uczenia się. Upodmiotowienie i personalizacja procesu dydaktyczno-wychowawczego. Hierarchia i operacjonalizacja celów, formułowanie zadań i tematów lekcji.  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.W1, O.W2, B.1.W4.SN, C.W4.SN  D.1/E.1.W2.SN, D.1/E.1.W6.SN, </w:t>
            </w:r>
            <w:r>
              <w:rPr>
                <w:sz w:val="20"/>
                <w:szCs w:val="20"/>
              </w:rPr>
              <w:t xml:space="preserve">K1A_W06, </w:t>
            </w:r>
            <w:r>
              <w:rPr>
                <w:bCs/>
                <w:sz w:val="20"/>
                <w:szCs w:val="20"/>
              </w:rPr>
              <w:t xml:space="preserve">O.W15, C.W5.SN,  D.1/E.1.W12.SN, D.1/E.1.W15.SN, </w:t>
            </w:r>
            <w:r>
              <w:rPr>
                <w:sz w:val="20"/>
                <w:szCs w:val="20"/>
              </w:rPr>
              <w:t>K1A_W13, O.W4, C.W2, K1A_W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ezpieczeństwo na lekcjach wychowania fizycznego i zajęciach ruchowych. Komunikacja w procesie dydaktyczno-wychowawczym. Dyscyplina na lekcjach wychowania fizycznego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.W1, O.W2, B.1.W4.SN, C.W4.SN  D.1/E.1.W2.SN, D.1/E.1.W6.SN, </w:t>
            </w:r>
            <w:r>
              <w:rPr>
                <w:sz w:val="20"/>
                <w:szCs w:val="20"/>
              </w:rPr>
              <w:t>K1A_W06, O.W4, C.W2, K1A_W15, O.W11, B.2.W4, K1A_W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bszary analizy lekcji wychowania fizycznego – d</w:t>
            </w:r>
            <w:r>
              <w:rPr>
                <w:bCs/>
              </w:rPr>
              <w:t>obór celów do hospitacji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W6, O.W7, B.2.W5, K1A_W21, O.W4, C.W2, K1A_W15,</w:t>
            </w:r>
            <w:r>
              <w:rPr>
                <w:bCs/>
                <w:sz w:val="20"/>
                <w:szCs w:val="20"/>
              </w:rPr>
              <w:t xml:space="preserve"> O.U1, B.2.U6.SN, C.U5.SN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1A_U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8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zja nowoczesnego nauczyciela (wychowania fizycznego) w świetle wymagań edukacyjnych współczesnej szkoły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W4, C.W2, K1A_W15, O.K1, B.2.K3. K1A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9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trakcyjne formy aktywności fizycznej na lekcji wychowania fizycznego. Karta nauczyciela – przepisy prawne, zatrudnienie, bezpieczeństwo, awans zawodowy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.W8, O.W9, B.2.W2.SN C.W4.S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1A_W09, B.1.U6., K1A_U10, O.W11, B.2.W4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0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Wychowanie fizyczne w systemach edukacji krajów europejskich. </w:t>
            </w:r>
            <w:r>
              <w:rPr/>
              <w:t>Kontrola i ocena ucznia w procesie edukacji fizycznej. Motywacja na lekcjach wychowania fizycznego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.W1, O.W2,B.1.W4.SN, C.W4.SN,  D.1/E.1.W2.SN, D.1/E.1.W6.SN, </w:t>
            </w:r>
            <w:r>
              <w:rPr>
                <w:sz w:val="20"/>
                <w:szCs w:val="20"/>
              </w:rPr>
              <w:t>K1A_W06, O.W6, O.W7, B.2.W5, K1A_W21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 I KONWERATOR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zynności nauczyciela podczas realizacji lekcji WF – przykłady. Toki lekcji WF – zasady budowy, podobieństwa i różnice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.W6, O.W7, B.2.W5, K1A_W21, O.W4, C.W2, K1A_W15, </w:t>
            </w:r>
            <w:r>
              <w:rPr>
                <w:bCs/>
                <w:sz w:val="20"/>
                <w:szCs w:val="20"/>
              </w:rPr>
              <w:t>B.1.U5.SN, B.2.U1.SN C.U3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ody nauczania ćwiczeń ruchowych. Formy prowadzenia lekcji wychowania fizycznego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 O.W6, O.W7, B.2.W5, K1A_W21, O.W4, C.W2, K1A_W15, B.1.U6, 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osoby organizacji pracy na lekcji wychowania fizycznego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O.W6, O.W7, B.2.W5, K1A_W21, O.W4, C.W2, K1A_W15, B.1.U6, 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le wychowania fizycznego – dobór celów i zadań do lekcji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.W4, C.W2, K1A_W15, </w:t>
            </w:r>
            <w:r>
              <w:rPr>
                <w:bCs/>
                <w:sz w:val="20"/>
                <w:szCs w:val="20"/>
              </w:rPr>
              <w:t>B.1.U5.SN, B.2.U1.SN, C.U3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zynności nauczyciela w przygotowaniu osnowy/konspektu lekcji WF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.W6, O.W7, B.2.W5, K1A_W21, O.W4, C.W2, K1A_W15, </w:t>
            </w:r>
            <w:r>
              <w:rPr>
                <w:bCs/>
                <w:sz w:val="20"/>
                <w:szCs w:val="20"/>
              </w:rPr>
              <w:t>B.1.U5.SN, B.2.U1.SN C.U3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1A_U07, B.1.U6, K1A_U10, O.K4, D.1/E.1.K6, 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ykłady praktyczne zapisu osnowy/konspektu lekcji WF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.W6, O.W7, B.2.W5, K1A_W21, O.W4, C.W2, K1A_W15, </w:t>
            </w:r>
            <w:r>
              <w:rPr>
                <w:bCs/>
                <w:sz w:val="20"/>
                <w:szCs w:val="20"/>
              </w:rPr>
              <w:t>B.1.U5.SN, B.2.U1.SN C.U3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1A_U07, B.1.U6, 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7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aliza lekcji wychowania fizycznego na podstawie materiałów multimedialnych – lekcje konkursowe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.W4, C.W2, K1A_W15, </w:t>
            </w:r>
            <w:r>
              <w:rPr>
                <w:bCs/>
                <w:sz w:val="20"/>
                <w:szCs w:val="20"/>
              </w:rPr>
              <w:t>O.U1, B.2.U6.SN, C.U5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1A_U04, </w:t>
            </w:r>
            <w:r>
              <w:rPr>
                <w:bCs/>
                <w:sz w:val="20"/>
                <w:szCs w:val="20"/>
              </w:rPr>
              <w:t>B.1.U5.SN, B.2.U1.SN, C.U3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8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ystematyka metod prowadzenia lekcji wychowania fizycznego wg S. Strzyżewskiego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O.W1, O.W2,B.1.W4.SN, C.W4.SN,  D.1/E.1.W2.SN, D.1/E.1.W6.SN, </w:t>
            </w:r>
            <w:r>
              <w:rPr>
                <w:sz w:val="20"/>
                <w:szCs w:val="20"/>
              </w:rPr>
              <w:t>K1A_W06, B.1.U6, 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9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ody realizacji wychowania fizycznego (twórcze-odtwórcze, metody: K. Orffa, R. Labana, W. Sherborne, problemowe, inne)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.W1, O.W2,B.1.W4.SN, C.W4.SN,  D.1/E.1.W2.SN, D.1/E.1.W6.SN, </w:t>
            </w:r>
            <w:r>
              <w:rPr>
                <w:sz w:val="20"/>
                <w:szCs w:val="20"/>
              </w:rPr>
              <w:t>K1A_W06, B.1.U6, 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0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eracjonalizacja celów wychowania fizycznego – warsztaty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O.W15, C.W5.SN, D.1/E.1.W12.SN,  D.1/E.1.W15.SN, </w:t>
            </w:r>
            <w:r>
              <w:rPr>
                <w:sz w:val="20"/>
                <w:szCs w:val="20"/>
              </w:rPr>
              <w:t xml:space="preserve">K1A_W13, O.W15, </w:t>
            </w:r>
            <w:r>
              <w:rPr>
                <w:bCs/>
                <w:sz w:val="20"/>
                <w:szCs w:val="20"/>
              </w:rPr>
              <w:t xml:space="preserve">B.1.U5.SN B.2.U1.SN C.U3.SN, </w:t>
            </w:r>
            <w:r>
              <w:rPr>
                <w:sz w:val="20"/>
                <w:szCs w:val="20"/>
              </w:rPr>
              <w:t>K1A_U07, O.K4, D.1/E.1.K6, 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 nauczania i uczenia się – ogniwa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.W1, O.W2,B.1.W4.SN, C.W4.SN,  D.1/E.1.W2.SN, D.1/E.1.W6.SN, </w:t>
            </w:r>
            <w:r>
              <w:rPr>
                <w:sz w:val="20"/>
                <w:szCs w:val="20"/>
              </w:rPr>
              <w:t>K1A_W06, B.1.U6, 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 nauczania i uczenia się w różnym zakresie czasowym (lekcja, cykl, etap edukacji)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.W1, O.W2,B.1.W4.SN, C.W4.SN,  D.1/E.1.W2.SN, D.1/E.1.W6.SN, </w:t>
            </w:r>
            <w:r>
              <w:rPr>
                <w:sz w:val="20"/>
                <w:szCs w:val="20"/>
              </w:rPr>
              <w:t>K1A_W06, O.W4, C.W2, K1A_W15, B.1.U6, 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posoby motywowania uczniów w edukacji fizycznej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.W1, O.W2,B.1.W4.SN, C.W4.SN,  D.1/E.1.W2.SN, D.1/E.1.W6.SN, </w:t>
            </w:r>
            <w:r>
              <w:rPr>
                <w:sz w:val="20"/>
                <w:szCs w:val="20"/>
              </w:rPr>
              <w:t xml:space="preserve">K1A_W06, </w:t>
            </w:r>
            <w:r>
              <w:rPr>
                <w:bCs/>
                <w:sz w:val="20"/>
                <w:szCs w:val="20"/>
              </w:rPr>
              <w:t>O.U1, B.2.U6.SN, C.U5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1A_U04, </w:t>
            </w:r>
            <w:r>
              <w:rPr>
                <w:bCs/>
                <w:sz w:val="20"/>
                <w:szCs w:val="20"/>
              </w:rPr>
              <w:t>O.U7, B.1.U5.SN, B.2.U1.SN,  D.1/E.1.U10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1A_U13, O.K1, B.2.K3, K1A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dywidualizacja i intensyfikacja w procesie dydaktyczno-wychowawczym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.W4, C.W2, K1A_W15, </w:t>
            </w:r>
            <w:r>
              <w:rPr>
                <w:bCs/>
                <w:sz w:val="20"/>
                <w:szCs w:val="20"/>
              </w:rPr>
              <w:t>O.U1, B.2.U6.SN, C.U5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1A_U04, </w:t>
            </w:r>
            <w:r>
              <w:rPr>
                <w:bCs/>
                <w:sz w:val="20"/>
                <w:szCs w:val="20"/>
              </w:rPr>
              <w:t>B.1.U5.SN,  B.2.U1.SN, C.U3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1A_U07, </w:t>
            </w:r>
            <w:r>
              <w:rPr>
                <w:bCs/>
                <w:sz w:val="20"/>
                <w:szCs w:val="20"/>
              </w:rPr>
              <w:t>O.U7, B.1.U5.SN, B.2.U1.SN,  D.1/E.1.U10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1A_U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tlektualizacja w procesie dydaktyczno-wychowawczym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W4, C.W2, K1A_W1</w:t>
            </w:r>
            <w:r>
              <w:rPr>
                <w:bCs/>
                <w:sz w:val="20"/>
                <w:szCs w:val="20"/>
              </w:rPr>
              <w:t>O, U1, B.2.U6.SN, C.U5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1A_U04, </w:t>
            </w:r>
            <w:r>
              <w:rPr>
                <w:bCs/>
                <w:sz w:val="20"/>
                <w:szCs w:val="20"/>
              </w:rPr>
              <w:t>B.1.U5.SN,  B.2.U1.SN, C.U3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1A_U07, B.1.U6, K1A_U10, </w:t>
            </w:r>
            <w:r>
              <w:rPr>
                <w:bCs/>
                <w:sz w:val="20"/>
                <w:szCs w:val="20"/>
              </w:rPr>
              <w:t>O.U7, B.1.U5.SN, B.2.U1.SN,  D.1/E.1.U10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1A_U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aliza i projektowanie zadań wychowawczych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.W1, O.W2,B.1.W4.SN, C.W4.SN,  D.1/E.1.W2.SN, D.1/E.1.W6.SN, </w:t>
            </w:r>
            <w:r>
              <w:rPr>
                <w:sz w:val="20"/>
                <w:szCs w:val="20"/>
              </w:rPr>
              <w:t xml:space="preserve">K1A_W06, </w:t>
            </w:r>
            <w:r>
              <w:rPr>
                <w:bCs/>
                <w:sz w:val="20"/>
                <w:szCs w:val="20"/>
              </w:rPr>
              <w:t>O.U1, B.2.U6.SN, C.U5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1A_U04, </w:t>
            </w:r>
            <w:r>
              <w:rPr>
                <w:bCs/>
                <w:sz w:val="20"/>
                <w:szCs w:val="20"/>
              </w:rPr>
              <w:t>O.U7, B.1.U5.SN, B.2.U1.SN,  D.1/E.1.U10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1A_U13, O.K1, B.2.K3, K1A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7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kcja a trening – różnice i podobieństwa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.W1, O.W2,B.1.W4.SN, C.W4.SN,  D.1/E.1.W2.SN, D.1/E.1.W6.SN, </w:t>
            </w:r>
            <w:r>
              <w:rPr>
                <w:sz w:val="20"/>
                <w:szCs w:val="20"/>
              </w:rPr>
              <w:t xml:space="preserve">K1A_W06, </w:t>
            </w:r>
            <w:r>
              <w:rPr>
                <w:bCs/>
                <w:sz w:val="20"/>
                <w:szCs w:val="20"/>
              </w:rPr>
              <w:t>O.U1, B.2.U6.SN, C.U5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1A_U04, </w:t>
            </w:r>
            <w:r>
              <w:rPr>
                <w:bCs/>
                <w:sz w:val="20"/>
                <w:szCs w:val="20"/>
              </w:rPr>
              <w:t>O.U7, B.1.U5.SN, B.2.U1.SN, D.1/E.1.U10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1A_U13, O.K1, B.2.K3, K1A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8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aliza piśmiennictwa z zakresu kultury fizycznej w odniesieniu do procesu wychowania fizycznego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.W8, O.W9, B.2.W2.SN, C.W4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1A_W0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W4, C.W2, K1A_W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9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ntrola i ocena ucznia z wychowania fizycznego – tworzenie systemu oceniania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.W15, K1A_W16, </w:t>
            </w:r>
            <w:r>
              <w:rPr>
                <w:bCs/>
                <w:sz w:val="20"/>
                <w:szCs w:val="20"/>
              </w:rPr>
              <w:t>O.U11, B.2.U6.SN, C.U5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1A_U05, B.1.U6, 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0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aliza autorskich programów nauczania wychowania fizycznego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O.W8, O.W9, B.2.W2.SN, C.W4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1A_W09, O.W4, C.W2, K1A_W15, K1A_W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1.U5.SN,  B.2.U1.SN, C.U3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owanie autorskiego programu nauczania wychowania fizycznego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.W15, K1A_W16, </w:t>
            </w:r>
            <w:r>
              <w:rPr>
                <w:bCs/>
                <w:sz w:val="20"/>
                <w:szCs w:val="20"/>
              </w:rPr>
              <w:t>O.U11, B.2.U6.SN, C.U5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1A_U05, B.1.U6, K1A_U10, K1A_U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kty prawne dotyczące funkcjonowania i pracy nauczyciela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O.W1, O.W2,B.1.W4.SN, C.W4.SN,  D.1/E.1.W2.SN, D.1/E.1.W6.SN, </w:t>
            </w:r>
            <w:r>
              <w:rPr>
                <w:sz w:val="20"/>
                <w:szCs w:val="20"/>
              </w:rPr>
              <w:t>K1A_W06, K1A_W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B.1.U5.SN,  B.2.U1.SN, C.U3.SN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1A_U07, K1A_U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pracy i dokumentacja w pracy nauczyciela wychowania fizycznego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O.W8, O.W9, B.2.W2.SN, C.W4.SN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1A_W09, </w:t>
            </w:r>
            <w:r>
              <w:rPr>
                <w:sz w:val="22"/>
                <w:szCs w:val="22"/>
              </w:rPr>
              <w:t xml:space="preserve">O.W11, B.2.W4, </w:t>
            </w:r>
            <w:r>
              <w:rPr>
                <w:sz w:val="20"/>
                <w:szCs w:val="20"/>
              </w:rPr>
              <w:t>K1A_W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owanie ścieżki własnego rozwoju i awansu zawodowego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K1, C.U2,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skonalenie zawodowe nauczyciela wychowania fizycznego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2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.1.K1, C.U2,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chnologia w wychowaniu fizycznym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U6, 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7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rwalanie treści realizowanych w semestrach poprzez grupy dyskusyjne 2,3,4,5 i 6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O.U9, B.1.U5.SN, B.2.U1.SN, D.1/E.1.U10.SN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1A_U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8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rwalanie treści realizowanych w semestrach poprzez grupy dyskusyjne 2,3,4,5 i 6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.U9, B.1.U5.SN, B.2.U1.SN, D.1/E.1.U10.SN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1A_U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9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rwalanie treści realizowanych w semestrach poprzez grupy dyskusyjne 2,3,4,5 i 6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.U9, B.1.U5.SN, B.2.U1.SN, D.1/E.1.U10.SN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1A_U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30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rwalanie treści realizowanych w semestrach poprzez grupy dyskusyjne 2,3,4,5 i 6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.U9, B.1.U5.SN, B.2.U1.SN, D.1/E.1.U10.SN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1A_U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u w:val="dotted"/>
              </w:rPr>
            </w:pPr>
            <w:r>
              <w:rPr>
                <w:u w:val="dotted"/>
              </w:rPr>
              <w:t>Egzamin: zaliczenie pisemne (dłuższa wypowiedź pisemna).</w:t>
            </w:r>
          </w:p>
          <w:p>
            <w:pPr>
              <w:pStyle w:val="Normal"/>
              <w:rPr/>
            </w:pPr>
            <w:r>
              <w:rPr/>
              <w:t>Metody oceniania:</w:t>
            </w:r>
          </w:p>
          <w:p>
            <w:pPr>
              <w:pStyle w:val="Normal"/>
              <w:rPr/>
            </w:pPr>
            <w:r>
              <w:rPr/>
              <w:t>_ Test wiedzy</w:t>
            </w:r>
          </w:p>
          <w:p>
            <w:pPr>
              <w:pStyle w:val="Normal"/>
              <w:rPr/>
            </w:pPr>
            <w:r>
              <w:rPr/>
              <w:t>_ Test sytuacyjny</w:t>
            </w:r>
          </w:p>
          <w:p>
            <w:pPr>
              <w:pStyle w:val="Normal"/>
              <w:rPr/>
            </w:pPr>
            <w:r>
              <w:rPr/>
              <w:t>_ Test umiejętności</w:t>
            </w:r>
          </w:p>
          <w:p>
            <w:pPr>
              <w:pStyle w:val="Normal"/>
              <w:rPr/>
            </w:pPr>
            <w:r>
              <w:rPr/>
              <w:t>_ Autoprezentacja/projekt</w:t>
            </w:r>
          </w:p>
          <w:p>
            <w:pPr>
              <w:pStyle w:val="Normal"/>
              <w:rPr/>
            </w:pPr>
            <w:r>
              <w:rPr/>
              <w:t>_ Sytuacyjna ocena umiejętności pedagogicznych, metodycznych, praktycznych</w:t>
            </w:r>
          </w:p>
          <w:p>
            <w:pPr>
              <w:pStyle w:val="Normal"/>
              <w:rPr/>
            </w:pPr>
            <w:r>
              <w:rPr/>
              <w:t>_ Egzamin pisemny</w:t>
            </w:r>
          </w:p>
          <w:p>
            <w:pPr>
              <w:pStyle w:val="Listapunktowana3"/>
              <w:numPr>
                <w:ilvl w:val="0"/>
                <w:numId w:val="0"/>
              </w:numPr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Progi procentowe:</w:t>
            </w:r>
          </w:p>
          <w:p>
            <w:pPr>
              <w:pStyle w:val="Normal"/>
              <w:rPr/>
            </w:pPr>
            <w:r>
              <w:rPr/>
              <w:t>94% - 100% - 5,0 (bardzo dobry)</w:t>
            </w:r>
          </w:p>
          <w:p>
            <w:pPr>
              <w:pStyle w:val="Normal"/>
              <w:rPr/>
            </w:pPr>
            <w:r>
              <w:rPr/>
              <w:t>88% - 93% - 4,5 (dobry plus)</w:t>
            </w:r>
          </w:p>
          <w:p>
            <w:pPr>
              <w:pStyle w:val="Normal"/>
              <w:rPr/>
            </w:pPr>
            <w:r>
              <w:rPr/>
              <w:t>77% - 87% - 4,0 (dobry)</w:t>
            </w:r>
          </w:p>
          <w:p>
            <w:pPr>
              <w:pStyle w:val="Normal"/>
              <w:rPr/>
            </w:pPr>
            <w:r>
              <w:rPr/>
              <w:t>70% - 76% - 3,5 (dostateczny plus)</w:t>
            </w:r>
          </w:p>
          <w:p>
            <w:pPr>
              <w:pStyle w:val="Normal"/>
              <w:rPr/>
            </w:pPr>
            <w:r>
              <w:rPr/>
              <w:t>60% - 69% - 3,0 (dostateczny)</w:t>
            </w:r>
          </w:p>
          <w:p>
            <w:pPr>
              <w:pStyle w:val="Normal"/>
              <w:rPr/>
            </w:pPr>
            <w:r>
              <w:rPr/>
              <w:t>poniżej 60% - 2,0 (niedostateczn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rPr/>
            </w:pPr>
            <w:r>
              <w:rPr/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rPr/>
            </w:pPr>
            <w:r>
              <w:rPr/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1. Prezentacja multimedialna.</w:t>
            </w:r>
          </w:p>
          <w:p>
            <w:pPr>
              <w:pStyle w:val="Normal"/>
              <w:rPr/>
            </w:pPr>
            <w:r>
              <w:rPr/>
              <w:t>2. Ćwiczenia praktyczne.</w:t>
            </w:r>
          </w:p>
          <w:p>
            <w:pPr>
              <w:pStyle w:val="Normal"/>
              <w:rPr/>
            </w:pPr>
            <w:r>
              <w:rPr/>
              <w:t>3. Praca indywidualna i w grupach.</w:t>
            </w:r>
          </w:p>
          <w:p>
            <w:pPr>
              <w:pStyle w:val="Normal"/>
              <w:rPr/>
            </w:pPr>
            <w:r>
              <w:rPr/>
              <w:t>4. Problemowa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 Wykład z dyskusj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Bronikowski M.[red.]: </w:t>
            </w:r>
            <w:r>
              <w:rPr>
                <w:i/>
              </w:rPr>
              <w:t xml:space="preserve">Metodyka wychowania fizycznego w zreformowanej szkole, </w:t>
            </w:r>
            <w:r>
              <w:rPr/>
              <w:t>Poznań 200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1. Arends R. I.: </w:t>
            </w:r>
            <w:r>
              <w:rPr>
                <w:i/>
              </w:rPr>
              <w:t>Uczymy się nauczać.</w:t>
            </w:r>
            <w:r>
              <w:rPr/>
              <w:t xml:space="preserve"> WSiP, Warszawa 1998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Czabański B.: </w:t>
            </w:r>
            <w:r>
              <w:rPr>
                <w:i/>
              </w:rPr>
              <w:t xml:space="preserve">Elementy dydaktyki ogólnej. </w:t>
            </w:r>
            <w:r>
              <w:rPr/>
              <w:t xml:space="preserve">Nauki humanistyczne. Seria B. AWF, Wrocław 1995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Demel M., Skład A.: </w:t>
            </w:r>
            <w:r>
              <w:rPr>
                <w:i/>
              </w:rPr>
              <w:t>Teoria Wychowania Fizycznego.    </w:t>
            </w:r>
            <w:r>
              <w:rPr/>
              <w:t>Warszawa 1974.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Górna K., Garbaciak W.: </w:t>
            </w:r>
            <w:r>
              <w:rPr>
                <w:i/>
              </w:rPr>
              <w:t xml:space="preserve">Kultura fizyczna w szkole </w:t>
            </w:r>
            <w:r>
              <w:rPr/>
              <w:t>AWF Katowice 1994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opisma:</w:t>
            </w:r>
          </w:p>
          <w:p>
            <w:pPr>
              <w:pStyle w:val="Normal"/>
              <w:rPr/>
            </w:pPr>
            <w:r>
              <w:rPr/>
              <w:t>Lider, Wychowanie Fizyczne i Zdrowotne, Kultura Fizyczna</w:t>
            </w:r>
          </w:p>
          <w:p>
            <w:pPr>
              <w:pStyle w:val="Normal"/>
              <w:rPr/>
            </w:pPr>
            <w:r>
              <w:rPr/>
              <w:t>Nowa Szkoła, Wychowanie Fizyczne i Sport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Muszkieta R.: </w:t>
            </w:r>
            <w:r>
              <w:rPr>
                <w:i/>
              </w:rPr>
              <w:t xml:space="preserve">Systematyka toków lekcji wychowania fizycznego. </w:t>
            </w:r>
            <w:r>
              <w:rPr/>
              <w:t>Lider nr 7_8, SZS, Warszawa 199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Strzyżewski S. </w:t>
            </w:r>
            <w:r>
              <w:rPr>
                <w:i/>
              </w:rPr>
              <w:t>Proces wychowania i uczenia się  w kulturze fizycznej.</w:t>
            </w:r>
            <w:r>
              <w:rPr/>
              <w:t xml:space="preserve"> WSiP, Warszawa 1997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6. Maszczak T. [red.] </w:t>
            </w:r>
            <w:r>
              <w:rPr>
                <w:b w:val="false"/>
                <w:i/>
                <w:sz w:val="24"/>
              </w:rPr>
              <w:t>Metodyka wychowania fizycznego</w:t>
            </w:r>
            <w:r>
              <w:rPr>
                <w:b w:val="false"/>
                <w:sz w:val="24"/>
              </w:rPr>
              <w:t>, AWF Warszawa 199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8:46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1:01:00Z</dcterms:modified>
  <cp:revision>4</cp:revision>
  <dc:subject/>
  <dc:title>Nazwa przedmiotu: Teoretyczne podstawy wychowania</dc:title>
</cp:coreProperties>
</file>